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Школа Росс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 рабочей программе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Содержание предмета направлено на формирование картины мира с технологической направленностью, конструкторско-технологических знаний и умений. </w:t>
        <w:tab/>
        <w:t xml:space="preserve">Предмет представлен в программе следующими содержательными линиям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общекультурные и общетрудовые компетен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технология ручной обработки материалов. Элементы графической грамо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конструирование и моделирова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практика работы на компьюте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На изучение предмета «Технология» в начальной школе отводится 135 часов. В 1 классе 33 часа (1 час в неделю, 33 учебные недели). Во 2-4 классах по 34 часа (1 час в неделю, 34 учебные недели в каждом классе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ебник «Технология» для 1 класса общеобразовательных учреждений с приложением на электронном носителе / Лутцева Е.А., Зуева Т.П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ебник «Технология» для 2 класса общеобразовательных учреждений с приложением на электронном носителе / Лутцева Е.А., Зуева Т.П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 «Технология» для 3 класса общеобразовательных учреждений с приложением на электронном носителе / Лутцева Е.А., Зуева Т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ебник «Технология» для 4 класса общеобразовательных учреждений с приложением на электронном носителе / Лутцева Е.А., Зуева Т.П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МК «Гармония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Рабочая программа по технологии составлена на основе федерального государственного образовательного стандарта, учебного плана, примерной программы начального общего образования по технологии с учетом авторской программы по технологии образовательной системы «Гармония» автора Н.М. Конышевой Издательство: Ассоциация Х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ек 2012го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Рабочая программа ориентирована на использование учебно-методического комплекса «Гармония» по курсу «Технолог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нышева Н. М. Технология. Учебник.1 класс – Смоленск: Ассоциац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ышева Н. М. Технология. Учебник.2 класс – Смоленск: Ассоциация XXI 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ышева Н. М. Технология. Учебник.3 класс – Смоленск: Ассоциация XXI 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ышева Н. М. Технология. Учебник.4 класс – Смоленск: Ассоциация XXI в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 В качестве результата изучения данного предмета предполагается формирование универсальных учебных действий всех видов: познавательных, регулятивных, коммуникативных, а также личностных качеств уча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учения дисциплин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созидательных возможностей личности, творческих способностей, изобретательности, интуи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условий для творческой самореализации и формирования мотивации успеха и достижений на основе предметно-преобразующей деятельности; 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коммуникативной культуры, развитие активности, инициатив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4:07:00Z</dcterms:created>
  <dc:creator>Customer</dc:creator>
  <dc:description/>
  <cp:keywords/>
  <dc:language>en-US</dc:language>
  <cp:lastModifiedBy>Админ</cp:lastModifiedBy>
  <dcterms:modified xsi:type="dcterms:W3CDTF">2024-03-01T02:15:00Z</dcterms:modified>
  <cp:revision>5</cp:revision>
  <dc:subject/>
  <dc:title/>
</cp:coreProperties>
</file>