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0"/>
          <w:shd w:fill="FFFFFF" w:val="clear"/>
        </w:rPr>
        <w:t xml:space="preserve">Музы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ab/>
        <w:t xml:space="preserve">Рабочая программа по предмету «Музыка» для 1-4 классов общеобразовательных учреждений разработана в соответствии со стандартами третьего поколения, программами начального общего образования и основными программами художественно-педагогической концепции Д.Б. Кабалевского, авторской программы Е.Д. Критско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ab/>
        <w:t>Изучение музыки в начальной школе направлено на достижение следующих</w:t>
      </w:r>
      <w:r>
        <w:rPr>
          <w:rFonts w:cs="Times New Roman" w:ascii="Times New Roman" w:hAnsi="Times New Roman"/>
          <w:b/>
          <w:color w:val="000000"/>
          <w:sz w:val="24"/>
          <w:szCs w:val="20"/>
          <w:shd w:fill="FFFFFF" w:val="clear"/>
        </w:rPr>
        <w:t xml:space="preserve"> целей</w:t>
      </w: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>: - формирование основ музыкальной культуры посредством эмоционального восприятия музы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 xml:space="preserve">- 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 xml:space="preserve">- 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 xml:space="preserve">- 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 xml:space="preserve">Цели общего музыкального образования достигаются через систему ключевых задач личностного, познавательного, коммуникативного и социального развития. Это позволяет реализовать содержание обучения в процессе освоения способов действий, форм общения с музыкой, которые предоставляются младшему школьни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ab/>
        <w:t xml:space="preserve">Программа рассчитана на 135 часов: (1 час в неделю - 33 часа в 1 классе, по 34 часа во 2-4 классах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ab/>
        <w:t xml:space="preserve">Слушая и исполняя музыкальные произведения, изучая содержание учебника, школьники знакомятся с народной и духовной музыкой, с сочинениями современных композиторов и композиторов-классиков, усваивают новые понятия и термины. Всё это будет способствовать музыкальному развитию учащихся, обогащению их духовного мира. Учебник написан в соответствии с федеральным государственным образовательным стандартом начального общего образования и рабочей программой «Музыка. 1 4 классы». Учебник «Музыка» для 1 класса общеобразовательных учреждений с приложением на электронном носителе / Критская Е.Д., Сергеева Г.П., Шмагина Т.С. в 2 ч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 xml:space="preserve">Учебник «Музыка» для 2 класса общеобразовательных учреждений с приложением на электронном носителе / Критская Е.Д., Сергеева Г.П., Шмагина Т.С. в 2 ч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>Учебник «Музыка» для 3 класса общеобразовательных учреждений с приложением на электронном носителе / Критская Е.Д., Сергеева Г.П., Шмагина Т.С. в 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>Учебник «Музыка» для 4 класса общеобразовательных учреждений с приложением на электронном носителе / Критская Е.Д., Сергеева Г.П., Шмагина Т.С. в 2 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4:21:00Z</dcterms:created>
  <dc:creator>3а</dc:creator>
  <dc:description/>
  <cp:keywords/>
  <dc:language>en-US</dc:language>
  <cp:lastModifiedBy>Админ</cp:lastModifiedBy>
  <dcterms:modified xsi:type="dcterms:W3CDTF">2024-03-01T02:31:00Z</dcterms:modified>
  <cp:revision>3</cp:revision>
  <dc:subject/>
  <dc:title/>
</cp:coreProperties>
</file>