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ное чт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К «Школа России»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учебному предмету «Литературное чтение» (предметная область «Русский язык и литературное чтение») соответствует Федеральной рабочей программе по учебному предмету «Литературное чтение» и включает пояснительную записку, содержание обучения, планируемые результаты освоения программы по литературному чтению. Пояснительная записка отражает общие цели и задачи изучения литературного чтения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В рабочей программе определены </w:t>
      </w:r>
      <w:r>
        <w:rPr>
          <w:rFonts w:cs="Times New Roman" w:ascii="Times New Roman" w:hAnsi="Times New Roman"/>
          <w:b/>
          <w:sz w:val="24"/>
        </w:rPr>
        <w:t>цели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владение осознанным, правильным, беглым и выразительным чтением как базовым навыком в системе образования младших школьни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формирование читательского кругозора и приобретение опыта самостоятельной читательск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совершенствование всех видов речев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владение первоначальными навыками работы с учебными и научно-познавательными текст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богащение нравственного опыта младших школьников средствами художественно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формирование представлений о добре и зле, уважения к культуре народов многонациональной России и других стр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Систематический курс литературного чтения представлен в программе следующими содержательными линия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круг детского чт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иды речевой и читательской дея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пыт творческ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На изучение предмета «Литературное чтение» в начальной школе отводится 506 часов. В 1 классе 132 часа (4 часа в неделю, 33 учебные недели). Во 2-3 классах по 136 часов (4 часа в неделю, 34 учебные недели в каждом классе), в 4 классе 102 часа (3 часа в неделю, 34 учебные недел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Рабочая учебная программа по литературному чтению разработана на основании авторской программы Климановой Л.Ф., Бойкиной М.В. Для реализации программы выбран учебно-методический комплекс «Школа России»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учебник «Литературное чтение» для 1 класса общеобразовательных учреждений с приложением на электронном носителе / Л.Ф. Климанова, В.Г. Горецкий и др. в 2 ч. учебник «Литературное чтение» для 2 класса общеобразовательных учреждений с приложением на электронном носителе / Л.Ф. Климанова, В.Г. Горецкий и др. в 2 ч. учебник «Литературное чтение» для 3 класса общеобразовательных учреждений с приложением на электронном носителе / Л.Ф. Климанова, В.Г. Горецкий и др. в 2 ч.  учебник «Литературное чтение» для 4 класса общеобразовательных учреждений с приложением на электронном носителе / Л.Ф. Климанова, В.Г. Горецкий и др. в 2 ч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К «Гармония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по </w:t>
      </w:r>
      <w:r>
        <w:rPr>
          <w:rFonts w:cs="Times New Roman" w:ascii="Times New Roman" w:hAnsi="Times New Roman"/>
          <w:b/>
          <w:sz w:val="24"/>
          <w:szCs w:val="24"/>
        </w:rPr>
        <w:t>литературному чтению</w:t>
      </w:r>
      <w:r>
        <w:rPr>
          <w:rFonts w:cs="Times New Roman" w:ascii="Times New Roman" w:hAnsi="Times New Roman"/>
          <w:sz w:val="24"/>
          <w:szCs w:val="24"/>
        </w:rPr>
        <w:t xml:space="preserve"> составлена на основе федерального государственного образовательного стандарта, учебного плана, примерной программы начального общего образования по литературному чтению с учётом авторской программы по литературному чтению автора </w:t>
      </w:r>
      <w:r>
        <w:rPr>
          <w:rStyle w:val="C9"/>
          <w:rFonts w:cs="Times New Roman" w:ascii="Times New Roman" w:hAnsi="Times New Roman"/>
          <w:color w:val="000000"/>
          <w:sz w:val="24"/>
          <w:szCs w:val="24"/>
        </w:rPr>
        <w:t xml:space="preserve">О.В. Кубасовой </w:t>
      </w:r>
      <w:r>
        <w:rPr>
          <w:rFonts w:cs="Times New Roman" w:ascii="Times New Roman" w:hAnsi="Times New Roman"/>
          <w:sz w:val="24"/>
          <w:szCs w:val="24"/>
        </w:rPr>
        <w:t>(Смоленск «Ассоциация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» 2012г.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ориентирована на использование учебно-методического комплекса «Гармония» по курсу «Литературное чтение».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rStyle w:val="C9"/>
          <w:color w:val="000000"/>
        </w:rPr>
        <w:t>Кубасова О.В. «Литературное чтение. 1 класс» – Смоленск «Ассоциация ХХІ век».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rStyle w:val="C9"/>
          <w:color w:val="000000"/>
        </w:rPr>
        <w:t>Кубасова О.В. «Литературное чтение. 2 класс» в 3-ёх частях – Смоленск «Ассоциация ХХІ век».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rStyle w:val="C9"/>
          <w:color w:val="000000"/>
        </w:rPr>
        <w:t>Кубасова О.В. «Литературное чтение. 3 класс» в 4-ех частях – Смоленск «Ассоциация ХХІ век».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rStyle w:val="C9"/>
          <w:color w:val="000000"/>
        </w:rPr>
        <w:t>Кубасова О.В. «Литературное чтение. 4 класс» в 4-ех частях – Смоленск «Ассоциация ХХІ век».</w:t>
      </w:r>
    </w:p>
    <w:p>
      <w:pPr>
        <w:pStyle w:val="Style15"/>
        <w:ind w:left="0" w:hanging="0"/>
        <w:jc w:val="both"/>
        <w:rPr>
          <w:rStyle w:val="C9"/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jc w:val="both"/>
        <w:rPr/>
      </w:pPr>
      <w:r>
        <w:rPr>
          <w:rStyle w:val="C9"/>
          <w:b/>
          <w:color w:val="000000"/>
        </w:rPr>
        <w:t xml:space="preserve">Целью </w:t>
      </w:r>
      <w:r>
        <w:rPr>
          <w:rStyle w:val="C9"/>
          <w:color w:val="000000"/>
        </w:rPr>
        <w:t>обучения литературному чтению в начальной школе является формирование всех видов речевой деятельности младшего школьника (слушание, чтение, говорение, письмо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9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9"/>
          <w:rFonts w:cs="Times New Roman" w:ascii="Times New Roman" w:hAnsi="Times New Roman"/>
          <w:color w:val="000000"/>
          <w:sz w:val="24"/>
          <w:szCs w:val="24"/>
        </w:rPr>
        <w:t>-потребности начинающего читателя в чтении как средстве познания мира и самопознания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9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9"/>
          <w:rFonts w:cs="Times New Roman" w:ascii="Times New Roman" w:hAnsi="Times New Roman"/>
          <w:color w:val="000000"/>
          <w:sz w:val="24"/>
          <w:szCs w:val="24"/>
        </w:rPr>
        <w:t>-читательской компетентности младшего школьника, которая определяется владением техникой чтения различными видами чтения и способами освоения прочитанного (прослушанного) произведения, умения ориентироваться в книгах и приобретение опыта самостоятельной читательск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9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9"/>
          <w:rFonts w:cs="Times New Roman" w:ascii="Times New Roman" w:hAnsi="Times New Roman"/>
          <w:color w:val="000000"/>
          <w:sz w:val="24"/>
          <w:szCs w:val="24"/>
        </w:rPr>
        <w:t>-готовность обучающегося к использованию литературы для своего духовно- нравственного, эмоционального и интеллектуального самосовершенствования, а также для творческой деятельности на основе читаемо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color w:val="000000"/>
          <w:sz w:val="24"/>
          <w:szCs w:val="24"/>
        </w:rPr>
        <w:t xml:space="preserve">Задачи курса: </w:t>
      </w:r>
      <w:r>
        <w:rPr>
          <w:rStyle w:val="C9"/>
          <w:rFonts w:cs="Times New Roman" w:ascii="Times New Roman" w:hAnsi="Times New Roman"/>
          <w:color w:val="000000"/>
          <w:sz w:val="24"/>
          <w:szCs w:val="24"/>
        </w:rPr>
        <w:t xml:space="preserve">духовно – нравственное воспитание; </w:t>
      </w:r>
      <w:r>
        <w:rPr>
          <w:rFonts w:cs="Times New Roman" w:ascii="Times New Roman" w:hAnsi="Times New Roman"/>
          <w:sz w:val="24"/>
          <w:szCs w:val="24"/>
        </w:rPr>
        <w:t>формирование интереса детей к чтению и к урокам чтения; подготовка к дальнейшему систематическому изучению литературы; формирования приоритетных компетенций и личностных кач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изучается в обязательной части учебного плана МКОУ «СОШ № 85» в объем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48 часов (1 класс - 40 часов; в класс – 136 часов; 3 класс – 136 часов; 4 класс – 102 часа.) </w:t>
      </w:r>
      <w:r>
        <w:rPr>
          <w:rFonts w:cs="Times New Roman" w:ascii="Times New Roman" w:hAnsi="Times New Roman"/>
          <w:i/>
          <w:sz w:val="24"/>
          <w:szCs w:val="24"/>
        </w:rPr>
        <w:t>Предусмотрены виды контрол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ходной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екущий, тематический и итоговый, а также возможность самооценки и самоконтроля. В результате изучения курса литературное чтение по данной программе у выпускников начальной школы будут сформированы </w:t>
      </w:r>
      <w:r>
        <w:rPr>
          <w:rFonts w:cs="Times New Roman" w:ascii="Times New Roman" w:hAnsi="Times New Roman"/>
          <w:bCs/>
          <w:sz w:val="24"/>
          <w:szCs w:val="24"/>
        </w:rPr>
        <w:t>предмет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ния, умения, навыки и представления, предусмотренные программой курса, а также </w:t>
      </w:r>
      <w:r>
        <w:rPr>
          <w:rFonts w:cs="Times New Roman" w:ascii="Times New Roman" w:hAnsi="Times New Roman"/>
          <w:bCs/>
          <w:i/>
          <w:sz w:val="24"/>
          <w:szCs w:val="24"/>
        </w:rPr>
        <w:t>личностные, регулятивные, познавательные, коммуникативные универсальные учебные действия как основа ум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учить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УМК «Развивающее обучение Д.Б. Эльконина – В.В. Давыдов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На основании Закона «Об образовании в РФ» ст.47, п.5, в соответствии с Федеральным государственным образовательным стандартом начального общего образования, психолого-педагогической концепцией развивающего обучения Д.Б. Эльконина-В.В. Давыдова, на основе Концепции духовно-нравственного развития и воспитания личности гражданина России и авторской программы Е.И. Матвеевой составлена рабочая программа по литературному чтению (1-4 классы). Соответствует ФГОС, с учётом межпредметных и  предметных связей, задачи формирования у младшего школьника умения учить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едмет изучается в обязательной части учебного плана МКОУ «СОШ № 85» в объем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48 часов (1 класс - 40 часов; в класс – 136 часов; 3 класс – 136 часов; 4 класс – 102 час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учебно-методический комплект входя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.И.Матвеева. Учебник «Введение в литературное чтение. Где прячется чудо?» - 1класс М.: ВИТА-ПРЕС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.И.Матвеева. Учебник «Литературное чтение. Каким бывает слово?» - 1-я книга 2класс М.: ВИТА-ПРЕС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.И.Матвеева. Учебник «Литературное чтение. Слово в сказке» - 2-я книга 2класс М.: ВИТА-ПРЕС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.И.Матвеева. Учебник «Литературное чтение. Мир, созданный автором»- 1-я книга 3класс М.: ВИТА-ПРЕС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.И.Матвеева. Учебник «Литературное чтение. Секреты рождения образа»- 2-я книга 3класс М.: ВИТА-ПРЕС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Е.И.Матвеева. Учебник «Литературное чтение. Детства чудная страна»- 1-я книга 4класс М.: ВИТА-ПРЕСС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.И.Матвеева. Учебник «Литературное чтение. «Все мы   родом из детства»- 2-я книга 4класс М.: ВИТА-ПР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ые цел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ение интенсивного совершенствования чтения учащихся через освоение «смыслов» литературного текста, открытие разных способов (техник) понимания произведения для развития творческих и коммуникативных способностей ребё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спитание культуры восприятия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имулирование потребности ребёнка в творческом чт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стижение данной цели предполагает решение </w:t>
      </w:r>
      <w:r>
        <w:rPr>
          <w:rFonts w:cs="Times New Roman" w:ascii="Times New Roman" w:hAnsi="Times New Roman"/>
          <w:b/>
          <w:sz w:val="24"/>
        </w:rPr>
        <w:t>образовательны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развитие потребности читать любой текст (художественный и нехудожественный) через освоение приёмов синтагматического чтения, способов интонирования текста и техник по нимания произ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звитие способности творческого «видения» смыслов художественного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рытие и освоение учениками позиций читателя и авт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в сознании читателя эстетических (эмоционально-ценностных) и герменевтических (образно-понятийных, смысловых) установок для постижения сущности изучаемого предм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азвива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тие «чувства художественного слова», литературного вку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тие коммуникатив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тие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спитательны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культуры творческого восприятия литературного произ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спитание эстетического отношения к книге как источнику духовности, отражающему многогранность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5:19:00Z</dcterms:created>
  <dc:creator>3а</dc:creator>
  <dc:description/>
  <cp:keywords/>
  <dc:language>en-US</dc:language>
  <cp:lastModifiedBy>Админ</cp:lastModifiedBy>
  <dcterms:modified xsi:type="dcterms:W3CDTF">2024-03-01T02:27:00Z</dcterms:modified>
  <cp:revision>3</cp:revision>
  <dc:subject/>
  <dc:title/>
</cp:coreProperties>
</file>