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Школа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 рабочей программе вос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вне начального общего образования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В рабочей программе определены </w:t>
      </w:r>
      <w:r>
        <w:rPr>
          <w:rFonts w:cs="Times New Roman" w:ascii="Times New Roman" w:hAnsi="Times New Roman"/>
          <w:b/>
          <w:sz w:val="24"/>
        </w:rPr>
        <w:t>цели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математическое развитие младших школьни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формирование системы начальных математических зн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ание интереса к математике, к умствен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Содержание учебного предмета </w:t>
      </w:r>
      <w:r>
        <w:rPr>
          <w:rFonts w:cs="Times New Roman" w:ascii="Times New Roman" w:hAnsi="Times New Roman"/>
          <w:b/>
          <w:sz w:val="24"/>
        </w:rPr>
        <w:t>направлено</w:t>
      </w:r>
      <w:r>
        <w:rPr>
          <w:rFonts w:cs="Times New Roman" w:ascii="Times New Roman" w:hAnsi="Times New Roman"/>
          <w:sz w:val="24"/>
        </w:rPr>
        <w:t xml:space="preserve">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Математика представлена в программе следующими содержательными линиями: - числа и величины - арифметические действия - текстовые задачи - пространственные отношения. Геометрические фигуры - геометрические величины - работа с информацией. </w:t>
        <w:tab/>
        <w:t xml:space="preserve">На изучение предмета «Математика» в начальной школе отводится 540 часов. В 1 классе 132 часа (4 часа в неделю, 33 учебные недели). Во 2-4 классах по 136 часов (4 часа в неделю, 34 учебные недели в каждом класс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абочая учебная программа по математике разработана на основании авторской программы М.И. Моро, М.А. Бантовой, Г.В. Бельтюковой, С.И. Волковой, С.В. Степановой. Для реализации программы выбран учебно-методический комплекс «Школа России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ик «Математика» для 1 класса общеобразовательных учреждений с приложением на электронном носителе / Моро М.И. и др. в 2 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ик «Математика» для 2 класса общеобразовательных учреждений с приложением на электронном носителе / Моро М.И. и др. в 2 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ик «Математика» для 3 класса общеобразовательных учреждений с приложением на электронном носителе / Моро М.И. и др. в 2 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бник «Математика» для 4 класса общеобразовательных учреждений с приложением на электронном носителе / Моро М.И. и др. в 2 ч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Гармония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математике составлена на основе федерального государственного образовательного стандарта, учебного плана, примерной программы начального общего образования по математике с учётом авторской программы по математике автора Н.Б. Истоминой (Смоленск «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» 2012). Рабоч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использование учебно-методического комплекса «Гармония» по курсу «Математика» под руководством Н.Б. Истомино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начального курса математики – обеспечить предметную подготовку учащихся, достаточную для продолжения математического образования в основной школе, и создать дидактические условия для овладения учащимися универсальными учебными действиями (личностными, познавательными, регулятивными, коммуникативными) в процессе усвоения предметного содерж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атематики по данной программе предполагает реализацию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школьниками учебных задач, овладение способами их решения и формирование умения контролировать и оценивать свои действ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 учащихся обобщенных умений: читать задачу, выделять условие и вопрос, известные и неизвестные величины, устанавливать взаимосвязь между ними и на этой основе выбирать те арифметические действия, выполнение которых позволяет ответить на вопрос зада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навыков работы с линейкой, циркулем, угольник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Федеральном базисном образовательном плане на изучение математики в каждом классе начальной школы отводится 4 часа в неделю, всего 540 часов.(1класс-132 часа, 2кл. -136 часов,3кл. -136 часов, 4кл. -136 час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смотрены виды контроля: </w:t>
      </w:r>
      <w:r>
        <w:rPr>
          <w:rFonts w:cs="Times New Roman" w:ascii="Times New Roman" w:hAnsi="Times New Roman"/>
          <w:sz w:val="24"/>
          <w:szCs w:val="24"/>
        </w:rPr>
        <w:t>входно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екущий, тематический и итоговый, а также возможность самооценки и самоконтрол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изучения курса математики по данной программе у выпускников начальной школы будут сформирова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матические (предметны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я, умения, навыки и представления, предусмотренные программой курса, а так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регулятивные, познавательные, коммуникативные универсальные учебные действия как основа у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ьс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Развивающее обучение Д.Б. Эльконина – В.В. Давыдов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Рабочая программа составлена на основе Федерального государственного образовательного стандарта второго поколения, на основе психолого-педагогической концепции развивающего обучения Д. Б. Эльконина — В.В. Давыдова в  целях конкретизации содержания образовательного стандарта по данной образовательной области с учетом  межпредметных  и внутрипредметных  связей, логики учебного процесса и возрастных особенностей младших 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зработки учебной программы были использованы следующие материал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Примерная программа по курсу «Математика» (1-4</w:t>
      </w:r>
      <w:r>
        <w:rPr>
          <w:rFonts w:cs="Times New Roman" w:ascii="Times New Roman" w:hAnsi="Times New Roman"/>
          <w:sz w:val="24"/>
        </w:rPr>
        <w:t>) авторы: В.В. Давыдов, С.Ф. Горбов, Г.Г. Микулина, О.В. Савельева Сборник учебных программ для начальной школы, система Д.Б. Эльконина – В.В. Давыдова.- М., Вита-Пресс, 2012,  с.213-232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.В. Давыдов, С.Ф. Горбов, Г.Г. Микулина, О.В. Савельева.</w:t>
      </w:r>
      <w:r>
        <w:rPr>
          <w:rFonts w:cs="Times New Roman" w:ascii="Times New Roman" w:hAnsi="Times New Roman"/>
          <w:i/>
          <w:iCs/>
          <w:sz w:val="24"/>
        </w:rPr>
        <w:t> Математика, 1 кл.- 4 кл. Учебники</w:t>
      </w:r>
      <w:r>
        <w:rPr>
          <w:rFonts w:cs="Times New Roman" w:ascii="Times New Roman" w:hAnsi="Times New Roman"/>
          <w:sz w:val="24"/>
        </w:rPr>
        <w:t>. М., Вита-Пре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изучение предмета «Математика» в начальной школе отводится 540 часов. В 1 классе 132 часа (4 часа в неделю, 33 учебные недели). Во 2-4 классах по 136 часов (4 часа в неделю, 34 учебные недели в каждом класс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Основными </w:t>
      </w:r>
      <w:r>
        <w:rPr>
          <w:rFonts w:cs="Times New Roman" w:ascii="Times New Roman" w:hAnsi="Times New Roman"/>
          <w:b/>
          <w:sz w:val="24"/>
        </w:rPr>
        <w:t>целями</w:t>
      </w:r>
      <w:r>
        <w:rPr>
          <w:rFonts w:cs="Times New Roman" w:ascii="Times New Roman" w:hAnsi="Times New Roman"/>
          <w:sz w:val="24"/>
        </w:rPr>
        <w:t xml:space="preserve"> изучения курса «Математика» являют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основ научного мышления ребёнка в области математики, представлений о математике как универсальном языке науки, средстве моделирования явлений и процессо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логического мышления, алгоритмической культуры, пространственного вообра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В процессе изучения курса «Математика» развиваются общеучебные умения ребёнка, такие, как способность анализировать, выделять существенное и фиксировать его в знаковых моделях. Важнейшей линией курса является линия развития оценочной самостоятельности учащихся, благодаря которой закладываются умения различать известное и неизвестное, критериально и содержательно оценивать процесс и результат собственной учебной работы, целенаправленно совершенствовать предметные умения. </w:t>
        <w:tab/>
        <w:t xml:space="preserve">Факторами, определяющими эффективность подхода к обучению математики,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собенности математического содержания и логика построения курса, позволяющие формировать учебную деятельность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использование квазиисследовательского метода в обучен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рганизация коллективно-распределенных форм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система отношений детей между собой и со взрослыми: учителями и родителями. </w:t>
        <w:tab/>
        <w:t>Стержневым для всей школьной математики является понятие действительного числа. Поэтому основное содержание предмета «Математика» в начальной школе, связанное с понятием натурального числа, строится так, что натуральные числа, как и все другие виды чисел, вводимые позже, рассматриваются с единых оснований, позволяющих построить всю систему действительных чисел. Таким основанием для введения всех видов действительных чисел является понятие величины. Тогда произвольное действительное число рассматривается как особое отношение одной величины к другой - единице (мерке), которое выявляется в процессе измерения. Различие же видов действительного числа проистекает из различий условий реализации данного отно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20:00Z</dcterms:created>
  <dc:creator>3а</dc:creator>
  <dc:description/>
  <cp:keywords/>
  <dc:language>en-US</dc:language>
  <cp:lastModifiedBy>Админ</cp:lastModifiedBy>
  <dcterms:modified xsi:type="dcterms:W3CDTF">2024-03-01T02:24:00Z</dcterms:modified>
  <cp:revision>4</cp:revision>
  <dc:subject/>
  <dc:title/>
</cp:coreProperties>
</file>