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</w:rPr>
        <w:t>Изобразительное искусство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          Рабочая программа по изобразительному искусству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 рабочей программе воспита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ая программа по учебному предмету «Изобразительное искусство» (предметная область «Искусство») (далее соответственно – программа по изобразительному искусству, искусство) включает пояснительную записку, содержание обучения, планируемые результаты освоения программы по изобразительному искусств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 отражает общие цели и задачи изучения учебного предмета, характеристику психологических предпосылок к его изучению обучающимися, место в структуре учебного плана, а также подходы к отбору содержания и планируемым результата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Содержание обучения раскрывает содержательные линии, которые предлагаются для обязательного изучения в каждом классе на уровне начального общего образова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ланируемые результаты освоения программы по изобразительному искусству включают личностные, метапредметные результаты за весь период обучения на уровне начального общего образования, а также предметные достижения обучающегося за каждый год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о изобразительному искусству направлена на развитие духовной культуры обучающихся, формирование активной эстетической позиции по отношению к действительности и произведениям искусства, понимание роли и значения художественной деятельности в жизни люд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Главный смысловой стержень курса связь искусства с жизнью человека. Программой предусматривается широкое привлечение жизненного опыта детей, примеров из окружающей действительно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В рабочей программе определены </w:t>
      </w:r>
      <w:r>
        <w:rPr>
          <w:rFonts w:cs="Times New Roman" w:ascii="Times New Roman" w:hAnsi="Times New Roman"/>
          <w:b/>
          <w:sz w:val="24"/>
        </w:rPr>
        <w:t>цели</w:t>
      </w:r>
      <w:r>
        <w:rPr>
          <w:rFonts w:cs="Times New Roman" w:ascii="Times New Roman" w:hAnsi="Times New Roman"/>
          <w:sz w:val="24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формирование художественной культуры учащихся как неотъемлемой части культуры духовной, т.е. культуры мироотношений, выработанной поколениям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саморазвитие и развитие личности каждого ребенка в процессе освоения мира через его собственную творческую предметную деятельность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развитие эмоционально нравственного потенциала ребёнка, его души средствами приобщения к художественной культуре как форме духовно-нравственного поиска челове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Курс разработан как целостная система введения в художественную культуру и включает в себя на единой основе изучение всех основных видов пространственных (пластических) искусств: изобразительных живопись, графика, скульптура; конструктивных архитектура, дизайн; различных видов декоративно-прикладного искусства, народного искусства традиционного крестьянского и народных промыслов, а также постижение роли художника в синтетических (экранных) искусствах искусстве книги, театре, кино и т.д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На изучение предмета «Изобразительное искусство» в начальной школе отводится 135 часов. В 1 классе 33 часа (1 час в неделю, 33 учебные недели). Во 2-4 классах по 34 часа (1 час в неделю, 34 учебные недели в каждом классе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Рабочая учебная программа по изобразительному искусству разработана на основании авторской программы Б.М. Неменского. Для реализации программы выбран учебно-методический комплекс «Школа России»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учебник «Изобразительное искусство. Ты изображаешь, украшаешь и строишь» для 1 класса / Л.А. Неменская Москва: «Просвещение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учебник «Изобразительное искусство. Искусство и ты» для 2 класса / Е.И. Коротаева Москва: «Просвещение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учебник «Изобразительное искусство. Искусство вокруг нас» для 3 класса / Е.И. Коротаева Москва: «Просвещение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5:21:00Z</dcterms:created>
  <dc:creator>3а</dc:creator>
  <dc:description/>
  <cp:keywords/>
  <dc:language>en-US</dc:language>
  <cp:lastModifiedBy>Админ</cp:lastModifiedBy>
  <dcterms:modified xsi:type="dcterms:W3CDTF">2024-03-01T02:38:00Z</dcterms:modified>
  <cp:revision>4</cp:revision>
  <dc:subject/>
  <dc:title/>
</cp:coreProperties>
</file>