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«Школа России»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предмета «Русский язык» (предметная область «Русский язык и литературное чтение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едмет изучается в обязательной части учебного плана МКОУ Бирюсинской СОШ в объеме 675 часов. В 1 классе – 165 ч (5 ч в неделю, 33 учебные недели). Во 2-4 классах на уроки русского языка отводится по 170  ч (5 ч в неделю, 34 учебные недели в каждом классе согласно базисному плану)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Обучение грамоте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бочая программа по обучению грамоте для обучающихся 1-х классов составлена в соответствии с требованиями к результатам Федерального государственного универсальных учебных действий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рабочей программе определены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: формирование навыка чтения и основ элементарного графического навыка; развитие речевых умений; обогащение и активизация словаря, совершенствование фонематического слуха, осуществление грамматико-орфографической пропедевтики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предмета «Обучение грамоте»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: выработка навыка осознанного, правильного и выразительного чтения; обогащение и активизация словарного запаса обучающихся; формирование азов культуры речевого общения как неотъемлемой части общей культуры человека; воспитание любви к чтению, развитие познавательного интереса к детской книге, начало формирования читательской деятельности, расширение общего кругозора первоклассников на основе разнообразного содержания используемых литературных произведений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держание обучения грамоте обеспечивает решение 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основных задач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трёх его периодов: добукварного (подготовительного), букварного (основного) и послебукварного (заключительного). На изучение предмета «Обучение грамоте» в 1 классе начальной школы отводится 9 часов в неделю (4 часа на обучение чтению и 5 часов на обучение письму), всего 207 часов (23 учебные недели), 92 часа на обучение чтению и 115 часов на обучение письму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абочая учебная программа по обучению грамоте разработана на основании авторской программы Конакиной В.П., Горецкого В.Г., Дементьевой М.Н., Стефаненко Н.А., Бойкиной М.В. Учебник Азбука для 1 класса общеобразовательных учреждений с приложением на электронном носителе / В.Г.Горецкий и др. в 2 ч. - М.: Просвещение Прописи: пособие для учащихся общеобразовательных учреждений: в 4 ч. / В. Г. Горецкий, 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Русский язык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бочая программа по русскому языку для обучающихся 1-4 классов составлена в соответствии с требованиями к результатам Федерального государственного универсальных учебных действий. В рабочей программе определены цели: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бочая учебная программа по русскому языку разработана на основании авторской программы Канакиной В.П., Горецкого В.Г., Дементьевой М.Н., Стефаненко Н.А., Бойкиной М.В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Учебник «Русский язык» для 1 класса общеобразовательных учреждений с приложением на электронном носителе / В.П. Канакина, В.Г. Горецкий и др. в 2 ч. - Учебник «Русский язык» для 2 класса общеобразовательных учреждений с приложением на электронном носителе / В.П. Канакина, В.Г. Горецкий и др. в 2 ч. - Учебник «Русский язык» для 3 класса общеобразовательных учреждений с приложением на электронном носителе / В.П. Канакина, В.Г. Горецкий и др. в 2 ч. - Учебник «Русский язык» для 4 класса общеобразовательных учреждений с приложением на электронном носителе / В.П. Канакина, В.Г. Горецкий и др. в 2 ч. </w:t>
      </w:r>
    </w:p>
    <w:p>
      <w:pPr>
        <w:pStyle w:val="Normal"/>
        <w:spacing w:lineRule="auto" w:line="240" w:before="0" w:after="0"/>
        <w:ind w:right="213" w:firstLine="70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Гармо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>Предмет изучается в обязательной части учебного плана МКОУ «СОШ № 85» в объеме 675 часов. В 1 классе – 165 ч (5 ч в неделю, 33 учебные недели). Во 2-4 классах на уроки  русского языка отводится по 170  ч (5 ч в неделю, 34 учебные недели в каждом классе согласно базисному плану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, учебного плана, примерной программы начального общего образования по русскому языку с учётом авторской программы по русскому языку авторов: М.С. Соловейчик, Н.С. Кузьменко, Н. М. Бетеньковой, О. Е. Курлыгино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начального курса русского язы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ановление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школе состоит: в слиянии обучения, развития и воспитания в единый органичный процесс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едполагает первоначальное знакомство детей с необходимыми лингвистическими понятиями и формирование на их основе осознанных, а потому контролируемых различных умений. Центральное место среди этих умений занимают те, которые обеспечивают четыре вида речевой деятельности: чтение, письмо, говорение, слушани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азвитием понимается, во-первых, становление у школьников лингвистического мышления - способности осознавать речь, предложение, слово, звук как предмет наблюдения и изучения, выполнять с различными средствами языка операции анализа, синтеза, сравнения, классификации обобщения; во- вторых, совершенствование у детей природной языковой интуиции, склонности к догадке; в-третьих, зарождение у них умения учиться, а для этого – ориентироваться в букварях и прописях и полноценно работать с ни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ывается, прежде всего, с привитием интереса к чтению, в частности к урокам чтения и письма, с формированием у учащихся желания научиться хорошо читать, писать, говорить и слушать, чтобы использовать все умения в практике общения с людьми, при самостоятельном (по собственной инициативе) обращении к книга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воение русского языка на первой ступени общего образования начинается с курса </w:t>
      </w:r>
      <w:r>
        <w:rPr>
          <w:rFonts w:cs="Times New Roman" w:ascii="Times New Roman" w:hAnsi="Times New Roman"/>
          <w:b/>
          <w:sz w:val="24"/>
          <w:szCs w:val="24"/>
        </w:rPr>
        <w:t>«Обучение грамоте»</w:t>
      </w:r>
      <w:r>
        <w:rPr>
          <w:rFonts w:cs="Times New Roman" w:ascii="Times New Roman" w:hAnsi="Times New Roman"/>
          <w:sz w:val="24"/>
          <w:szCs w:val="24"/>
        </w:rPr>
        <w:t xml:space="preserve">, который в данной программе рассчитан на </w:t>
      </w:r>
      <w:r>
        <w:rPr>
          <w:rFonts w:cs="Times New Roman" w:ascii="Times New Roman" w:hAnsi="Times New Roman"/>
          <w:b/>
          <w:sz w:val="24"/>
          <w:szCs w:val="24"/>
        </w:rPr>
        <w:t>22-23</w:t>
      </w:r>
      <w:r>
        <w:rPr>
          <w:rFonts w:cs="Times New Roman" w:ascii="Times New Roman" w:hAnsi="Times New Roman"/>
          <w:sz w:val="24"/>
          <w:szCs w:val="24"/>
        </w:rPr>
        <w:t xml:space="preserve"> учебных недели </w:t>
      </w:r>
      <w:r>
        <w:rPr>
          <w:rFonts w:cs="Times New Roman" w:ascii="Times New Roman" w:hAnsi="Times New Roman"/>
          <w:b/>
          <w:sz w:val="24"/>
          <w:szCs w:val="24"/>
        </w:rPr>
        <w:t>(200-207часов): 9 ч.</w:t>
      </w:r>
      <w:r>
        <w:rPr>
          <w:rFonts w:cs="Times New Roman" w:ascii="Times New Roman" w:hAnsi="Times New Roman"/>
          <w:sz w:val="24"/>
          <w:szCs w:val="24"/>
        </w:rPr>
        <w:t xml:space="preserve"> в неделю. Курс русского языка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занимает </w:t>
      </w:r>
      <w:r>
        <w:rPr>
          <w:rFonts w:cs="Times New Roman" w:ascii="Times New Roman" w:hAnsi="Times New Roman"/>
          <w:b/>
          <w:sz w:val="24"/>
          <w:szCs w:val="24"/>
        </w:rPr>
        <w:t>10 недель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>50 часов: 5 ч. в</w:t>
      </w:r>
      <w:r>
        <w:rPr>
          <w:rFonts w:cs="Times New Roman" w:ascii="Times New Roman" w:hAnsi="Times New Roman"/>
          <w:sz w:val="24"/>
          <w:szCs w:val="24"/>
        </w:rPr>
        <w:t xml:space="preserve"> неделю </w:t>
      </w:r>
      <w:r>
        <w:rPr>
          <w:rFonts w:cs="Times New Roman" w:ascii="Times New Roman" w:hAnsi="Times New Roman"/>
          <w:b/>
          <w:sz w:val="24"/>
          <w:szCs w:val="24"/>
        </w:rPr>
        <w:t>во 2-4 классах – 510 часов (170 ч. в год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</w:rPr>
        <w:t>5ч.</w:t>
      </w:r>
      <w:r>
        <w:rPr>
          <w:rFonts w:cs="Times New Roman" w:ascii="Times New Roman" w:hAnsi="Times New Roman"/>
          <w:sz w:val="24"/>
          <w:szCs w:val="24"/>
        </w:rPr>
        <w:t xml:space="preserve"> в неделю. Общее количество часов на предмет «Русский язык» </w:t>
      </w:r>
      <w:r>
        <w:rPr>
          <w:rFonts w:cs="Times New Roman" w:ascii="Times New Roman" w:hAnsi="Times New Roman"/>
          <w:b/>
          <w:sz w:val="24"/>
          <w:szCs w:val="24"/>
        </w:rPr>
        <w:t>- 560 (5ч в неделю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УМУ «Развивающее обучение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 xml:space="preserve"> Д.Б.Эльконина-В.В.Давыдова»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 xml:space="preserve">УМК системы Д.Б.Эльконина-В.В.Давыдова включает в себя учебники по всем основным предмета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Обучение грамоте и чтению - Букварь. Авторы: Репкин В.В, Восторгова Е.В., Левин В.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Русский язык. Учебник. Авторы: С.В. Ломакович, Л. И. Тимч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ab/>
        <w:t>Рабочая программа по русскому языку для обучающихся 1-4 классов составлена в соответствии с требованиями к результатам Федерального государственного универсальных учебных действий.</w:t>
      </w:r>
    </w:p>
    <w:p>
      <w:pPr>
        <w:pStyle w:val="Normal"/>
        <w:spacing w:lineRule="auto" w:line="240" w:before="0" w:after="0"/>
        <w:ind w:left="-15" w:firstLine="698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едмет изучается в обязательной части учебного плана МКОУ «СОШ № 85» в объеме 675 часов. В 1 классе – 165 ч (5 ч в неделю, 33 учебные недели). Во 2-4 классах на уроки  русского языка отводится по 170  ч (5 ч в неделю, 34 учебные недели в каждом классе согласно базисному пла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предмета - </w:t>
      </w:r>
      <w:r>
        <w:rPr>
          <w:rFonts w:cs="Times New Roman" w:ascii="Times New Roman" w:hAnsi="Times New Roman"/>
          <w:sz w:val="24"/>
          <w:szCs w:val="24"/>
        </w:rPr>
        <w:t xml:space="preserve">овладение орфографическим действием не путем заучивания отдельных частных правил, а в процессе исследования, обеспечивающего сначала выявление, а затем последовательную конкретизацию принципа русск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изучения дисциплины используется технология развивающего обучения, проектного, исследовательского, игрового, ситуативно-ролевого, объяснительно-иллюстративного обучения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едмета «Русский язык» в начальной школе состоит в том, чтобы заложить основу формирования функционально грамотной личности и коммуникативной компетенции младших школьников, обеспечить языковое и речевое развитие ребенка, помочь ему осознать себя носителем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Русский язык» в системе развивающего обучения Д.Б.Эльконина - В.В.Давыдова представляет собой полноценный образовательный концентр, в рамках которого закладываются основы языкового мышления, первоначально осваиваются все виды речевой деятельности. 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изучения курса используются уроки </w:t>
      </w:r>
      <w:r>
        <w:rPr>
          <w:rFonts w:cs="Times New Roman" w:ascii="Times New Roman" w:hAnsi="Times New Roman"/>
          <w:sz w:val="24"/>
          <w:szCs w:val="24"/>
        </w:rPr>
        <w:t xml:space="preserve">по постановке и решению учебных задач; </w:t>
      </w:r>
      <w:r>
        <w:rPr>
          <w:rFonts w:cs="Times New Roman" w:ascii="Times New Roman" w:hAnsi="Times New Roman"/>
          <w:bCs/>
          <w:sz w:val="24"/>
          <w:szCs w:val="24"/>
        </w:rPr>
        <w:t>урок-презента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рок-диагности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рок-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>учебное занятие (практики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>групповая консульт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21:00Z</dcterms:created>
  <dc:creator>3а</dc:creator>
  <dc:description/>
  <cp:keywords/>
  <dc:language>en-US</dc:language>
  <cp:lastModifiedBy>Админ</cp:lastModifiedBy>
  <dcterms:modified xsi:type="dcterms:W3CDTF">2024-03-01T01:40:00Z</dcterms:modified>
  <cp:revision>4</cp:revision>
  <dc:subject/>
  <dc:title/>
</cp:coreProperties>
</file>