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ружающий ми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Школа Росс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В рабочей программе определены </w:t>
      </w:r>
      <w:r>
        <w:rPr>
          <w:rFonts w:cs="Times New Roman" w:ascii="Times New Roman" w:hAnsi="Times New Roman"/>
          <w:b/>
          <w:sz w:val="24"/>
        </w:rPr>
        <w:t>цели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формирование целостной картины мира и осознание места в нём челове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у младшего школьника опыта общения с людьми, обществом и природой. </w:t>
        <w:tab/>
        <w:t xml:space="preserve">Содержание учебного предмета направлено на формирование целостной картины мира и 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,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  <w:tab/>
        <w:t xml:space="preserve">Предмет представлен в программе следующими содержательными линиям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еловек и приро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еловек и обще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авила безопасной жизни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МЕСТО УЧЕБНОГО ПРЕДМЕТА «ОКРУЖАЮЩИЙ МИР» В УЧЕБНОМ ПЛАНЕ МКОУ Бирюсинской СОШ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Рабочая учебная программа по окружающему миру разработана на основании авторской программы А.А. Плешакова. Для реализации программы выбран учебнометодический комплекс «Школа России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учебник «Окружающий мир» для 1 класса общеобразовательных учреждений с приложением на электронном носителе / А.А. Плешаков в 2 ч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учебник «Окружающий мир» для 2 класса общеобразовательных учреждений с приложением на электронном носителе / А.А. Плешаков в 2 ч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учебник «Окружающий мир» для 3 класса общеобразовательных учреждений с приложением на электронном носителе / А.А. Плешаков в 2 ч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бник «Окружающий мир» для 4 класса общеобразовательных учреждений с приложением на электронном носителе / А.А. Плешаков, Е.А. Крючкова в 2 ч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Гармони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>Рабочая программа по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 окружающему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миру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е федерального государственного образовательного стандарта, учебного плана, примерной программы начального общего образования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по окружающему миру, с учетом авторской программы по окружающему миру автора О.Т. Поглазовой, издательства г.Смоленск, Ассоциация ХХI век, 2012 г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го комплек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«Гармония» по курсу «Окружающий мир» </w:t>
      </w:r>
      <w:r>
        <w:rPr>
          <w:rStyle w:val="FontStyle44"/>
          <w:rFonts w:cs="Times New Roman" w:ascii="Times New Roman" w:hAnsi="Times New Roman"/>
          <w:sz w:val="24"/>
          <w:szCs w:val="24"/>
        </w:rPr>
        <w:t>автора О.Т. Поглазовой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b/>
          <w:sz w:val="24"/>
          <w:szCs w:val="24"/>
        </w:rPr>
        <w:t>Цель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изучения курса «Окружающий мир» – формирование у младших школьников целостной картины природного и социо-культурного мира, экологической и культурологической грамотности, нравственно-этических и безопасных норм взаимодействия с природой и людьми; 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курса «Окружающий мир» являются: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социализация ребёнка; 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сти в получении знаний об окружающем мире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развитие личностных, регулятивных, познавательных, коммуникативных универсальных учебных действий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формирование информационной культуры (знание разных источников информации, умения отбирать нужную информацию, систематизировать её и представлять)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воспитание любви к природе и своему Отечеству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воспитание бережного отношения ко всему живому на Земле, сознательного отношения к своему здоровью и здоровью других людей; 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воспитание уважения к прошлому своих предков и желания сохранять культурное и историческое наслед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нная программа составлена для реализации учебного предмета «Окружающий мир», входящего в обязательную часть учебного плана и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является частью образовательных областей </w:t>
      </w:r>
      <w:r>
        <w:rPr>
          <w:rFonts w:cs="Times New Roman" w:ascii="Times New Roman" w:hAnsi="Times New Roman"/>
          <w:sz w:val="24"/>
          <w:szCs w:val="24"/>
        </w:rPr>
        <w:t>“Естествознание” и “Обществознание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Курс состоит из раздел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«Человек и природа», «Правила безопасной жизни», «Человек и общество». </w:t>
        <w:tab/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Программа разработана </w:t>
      </w:r>
      <w:r>
        <w:rPr>
          <w:rFonts w:cs="Times New Roman" w:ascii="Times New Roman" w:hAnsi="Times New Roman"/>
          <w:sz w:val="24"/>
          <w:szCs w:val="24"/>
        </w:rPr>
        <w:t xml:space="preserve">с учетом логики учебного процесса начального и общего среднего образования, межпредметных и внутрипредметных связей. Учебный материал тем, входящих в программу курса, соответствует фундаментальному ядру содержания данной предметной области, концепции духовно-нравственного развития и воспитания младших школьников, требованиям государственного стандарта к уровню подготовки учащихся начальной школ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ой особенностью содержания курса является его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гративны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. В едином курсе объединяются знания о природе, человеке, обществе, важнейших событиях в истории Российского государства. Интегрированный курс «Окружающий мир» предоставляет широкие возможности для реализа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жпредметных </w:t>
      </w:r>
      <w:r>
        <w:rPr>
          <w:rFonts w:cs="Times New Roman" w:ascii="Times New Roman" w:hAnsi="Times New Roman"/>
          <w:iCs/>
          <w:sz w:val="24"/>
          <w:szCs w:val="24"/>
        </w:rPr>
        <w:t xml:space="preserve">связей </w:t>
      </w:r>
      <w:r>
        <w:rPr>
          <w:rFonts w:cs="Times New Roman" w:ascii="Times New Roman" w:hAnsi="Times New Roman"/>
          <w:sz w:val="24"/>
          <w:szCs w:val="24"/>
        </w:rPr>
        <w:t xml:space="preserve">всех предметных линий начальной школы. В процессе его изучения, расширяя и углубляя представления об объектах и явлениях окружающего мира, учащиеся могут объединять информацию, используемую в разных дисциплинах, разные способы и средства её отображения: в слове, в естественнонаучном, историческом, математическом понятии, в рисунке, в мелодии, в рукотворном изделии. При отборе содержания курса были положены следующие </w:t>
      </w:r>
      <w:r>
        <w:rPr>
          <w:rFonts w:cs="Times New Roman" w:ascii="Times New Roman" w:hAnsi="Times New Roman"/>
          <w:i/>
          <w:sz w:val="24"/>
          <w:szCs w:val="24"/>
        </w:rPr>
        <w:t>концептуальные иде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нообраз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красота </w:t>
      </w:r>
      <w:r>
        <w:rPr>
          <w:rFonts w:cs="Times New Roman" w:ascii="Times New Roman" w:hAnsi="Times New Roman"/>
          <w:sz w:val="24"/>
          <w:szCs w:val="24"/>
        </w:rPr>
        <w:t xml:space="preserve">объектов окружающего мира, их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менчивость </w:t>
      </w:r>
      <w:r>
        <w:rPr>
          <w:rFonts w:cs="Times New Roman" w:ascii="Times New Roman" w:hAnsi="Times New Roman"/>
          <w:sz w:val="24"/>
          <w:szCs w:val="24"/>
        </w:rPr>
        <w:t xml:space="preserve">и её закономерности, </w:t>
      </w:r>
      <w:r>
        <w:rPr>
          <w:rFonts w:cs="Times New Roman" w:ascii="Times New Roman" w:hAnsi="Times New Roman"/>
          <w:iCs/>
          <w:sz w:val="24"/>
          <w:szCs w:val="24"/>
        </w:rPr>
        <w:t xml:space="preserve">взаимосвязи </w:t>
      </w:r>
      <w:r>
        <w:rPr>
          <w:rFonts w:cs="Times New Roman" w:ascii="Times New Roman" w:hAnsi="Times New Roman"/>
          <w:sz w:val="24"/>
          <w:szCs w:val="24"/>
        </w:rPr>
        <w:t xml:space="preserve">и взаимозависимости в природе и обществе. При отборе компонентов учебной деятельности положен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о-ориентированный </w:t>
      </w:r>
      <w:r>
        <w:rPr>
          <w:rFonts w:cs="Times New Roman" w:ascii="Times New Roman" w:hAnsi="Times New Roman"/>
          <w:i/>
          <w:sz w:val="24"/>
          <w:szCs w:val="24"/>
        </w:rPr>
        <w:t>подход</w:t>
      </w:r>
      <w:r>
        <w:rPr>
          <w:rFonts w:cs="Times New Roman" w:ascii="Times New Roman" w:hAnsi="Times New Roman"/>
          <w:sz w:val="24"/>
          <w:szCs w:val="24"/>
        </w:rPr>
        <w:t xml:space="preserve"> в обучении. Принцип </w:t>
      </w:r>
      <w:r>
        <w:rPr>
          <w:rFonts w:cs="Times New Roman" w:ascii="Times New Roman" w:hAnsi="Times New Roman"/>
          <w:i/>
          <w:iCs/>
          <w:sz w:val="24"/>
          <w:szCs w:val="24"/>
        </w:rPr>
        <w:t>вариатив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уется через включение в содержание курса не только основного материала, соответствующего образовательному минимуму, но и дополнительного, расширяющего кругозор ученика, предоставляющего ему возможность выбрать собственную траекторию учения. Курс создаёт содержательную базу и для формир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универсальных учебных действий: регулятивных, познавательных, коммуникатив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Развивающее обучение Д.Б. Эльконина – В.В. Давыдо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Рабочая  программа  по  окружающему  миру    1-4  классов  обеспечив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ю  Федерального  государственного  образовательного  стандарта началь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чая  программа  разработана  на  основе  психолого-педагогической концепции  развивающего  обучения  Д.Б.  Эльконина  -  В.В.Давыдова  и авторской программы Чудиновой Е.В. и Букварёвой Е.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учебникЧудинова Е.В., Букварёва Е.Н. Учебник «Окружающий мир» 1-4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ая программа по окружающему миру  и соответствующий ей УМК ориентированы  на  деятельностный  подход  в  обучении  и  позволяют реализовать  цели  и  задачи  ФГОС,  поскольку  ориентированы  как  на достижение  предметных,  личностных  и  метапредметных  результатов,  так  и на формирование разных компетенций младших 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ой  </w:t>
      </w:r>
      <w:r>
        <w:rPr>
          <w:rFonts w:cs="Times New Roman" w:ascii="Times New Roman" w:hAnsi="Times New Roman"/>
          <w:bCs/>
          <w:sz w:val="24"/>
        </w:rPr>
        <w:t>целью</w:t>
      </w:r>
      <w:r>
        <w:rPr>
          <w:rFonts w:cs="Times New Roman" w:ascii="Times New Roman" w:hAnsi="Times New Roman"/>
          <w:sz w:val="24"/>
        </w:rPr>
        <w:t>  курса  является  формирование  основ  научного мышления  ребёнка  в  области  природы  и  социума.  Кроме  того,  решаются также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воначальное  знакомство  ребёнка  с  методами  естественных  и социальных на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иентация  ребёнка  в  мире  окружающих  природных  и  социальны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элементарной эрудиции ребёнка, его обще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ание  культуры  взаимоотношений  ребёнка  с  окружающи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  соответствии  с  учебным  планом  школы  на  изучение  данной программы отвод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в 1 классе - 2 часа х 33 недели = 66 час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во 2-4-х классах - 2 часа х 34 недели = 68 ча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 w:before="0" w:after="0"/>
      <w:ind w:firstLine="360"/>
      <w:jc w:val="both"/>
    </w:pPr>
    <w:rPr>
      <w:rFonts w:ascii="Impact" w:hAnsi="Impac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19:00Z</dcterms:created>
  <dc:creator>3а</dc:creator>
  <dc:description/>
  <cp:keywords/>
  <dc:language>en-US</dc:language>
  <cp:lastModifiedBy>Админ</cp:lastModifiedBy>
  <dcterms:modified xsi:type="dcterms:W3CDTF">2024-03-01T02:50:00Z</dcterms:modified>
  <cp:revision>4</cp:revision>
  <dc:subject/>
  <dc:title/>
</cp:coreProperties>
</file>